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örterangaben z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„</w:t>
      </w:r>
      <w:r>
        <w:rPr>
          <w:b/>
          <w:sz w:val="28"/>
        </w:rPr>
        <w:t>Abenteuer wider Willen. Die Geschichte vom König Apollonius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Verbotene Lieb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dam, quaedam, quodd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 gewi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c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en Fehler m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nn nicht, au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rta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erb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reddere, -o, reddidi, redditum </w:t>
            </w:r>
            <w:r>
              <w:rPr>
                <w:i/>
              </w:rPr>
              <w:t>(mit doppeltem Akk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emanden zu etwas m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bi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iratsfäh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tas, -a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Lebens)al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ecies, -ei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blick,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rm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talt, Schön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trimon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o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tg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libe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rl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gere, -o, coegi, coa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w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iqu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gleich, ungere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pid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ie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-cide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cad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ipere, -io, coep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fangen, beg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liter ac/atqu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ders 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ligere, -o, dilexi, dile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e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luct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r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ut, Wahnsin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ieta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pi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oblivisci, -or, oblitus sum </w:t>
            </w:r>
            <w:r>
              <w:rPr>
                <w:i/>
              </w:rPr>
              <w:t>(Deponens, + Gen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verg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duere coniuge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ch wie ein Gatte füh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es, -e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ctus, -o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rust, Her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ulnus, -e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erre, fero, tuli, lat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ragen, ert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sse, possum, pot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ö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gil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vadere, -o, -vasi, -va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ind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bicul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chlafzim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wenn, als o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cre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hei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lloqu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spräch, Unterre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bido, -i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ust, Verla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pug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ch weh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rgin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vir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ficere, -io, perfeci, perfe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durchsetzen, volle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om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u Ha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-pi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pi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or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Ehebe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rui, fruor, fructus sum </w:t>
            </w:r>
            <w:r>
              <w:rPr>
                <w:i/>
              </w:rPr>
              <w:t>(Deponens, 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ni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ptiae, -arum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ochz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tit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pet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cret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Entscheidung, Beschlu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squ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er auch immer, jeder 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es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quaer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-ponere, -o, -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pon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lu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sol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ccidere, -o, occidi, occi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niederschlagen, tö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" w:ascii="Times" w:hAnsi="Times"/>
                <w:i/>
              </w:rPr>
              <w:t>hier</w:t>
            </w:r>
            <w:r>
              <w:rPr>
                <w:rFonts w:cs="Times" w:ascii="Times" w:hAnsi="Times"/>
              </w:rPr>
              <w:t>: ei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rt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ufäll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ient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sc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tterae, -arum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Literatur, Wissenscha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uper </w:t>
            </w:r>
            <w:r>
              <w:rPr>
                <w:i/>
              </w:rPr>
              <w:t>(+ Akk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üb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rt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ü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spendere, -o, -pendi, -p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ufhä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Das Rätsel des Antiochu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tq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rotzd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lurimi, -ae, -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hr viele, die meis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inceps, -ip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r Erste, der führende Man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ecies, -ei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blick,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temnere, -o, contempsi, contem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achten, gering schät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rudel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crudel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ercere, -eo, exercui, exerc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n, trainieren; quä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dam, quaedam, quodd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 gewi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ald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h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ves, divit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hors regi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önigliche W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lu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rü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r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enthalt, Verzö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us, -e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bstammung, Art, Geschle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oriri, -ior, or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ntst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trimon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ra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i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ul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ic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it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/sie/es sagt/sag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t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lüb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scere, -o, novi, no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kennen, kennen ler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ptiae, -arum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ochz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dic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ding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ergo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l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es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quaer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vehi, -or, vec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hren, sich bew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tern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m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ro, car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lei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rui, fruor, fructus sum </w:t>
            </w:r>
            <w:r>
              <w:rPr>
                <w:i/>
              </w:rPr>
              <w:t>(Deponens 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i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ulul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urze Z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apiens, -ti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ug, we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quirere, -o, inquisivi, inqui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tersu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vere, -eo, favi, fau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ünst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es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cs="Times" w:ascii="Times" w:hAnsi="Times"/>
                <w:i/>
              </w:rPr>
              <w:t>quar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lu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sol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ngredi, -ior, ingress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nein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-ponere, -o, -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pon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entiri, -ior, menti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ü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tueri, -eor, intuitus 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schau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udens, -ti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gen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abung, Tal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ereri, -eor, meri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di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igint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reiss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es, -e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at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um, Zwischenraum, Zeit(rau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cogi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i sich erwä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revertor, reverti, reversus </w:t>
            </w:r>
            <w:r>
              <w:rPr>
                <w:i/>
              </w:rPr>
              <w:t>(im Präsensstamm 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rückkeh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pons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responder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Knapp dem Tod entronn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oficisci, -or, profec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brei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de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re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cito </w:t>
            </w:r>
            <w:r>
              <w:rPr>
                <w:i/>
              </w:rPr>
              <w:t>(Imperativ II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u sollst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es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quaer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lu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sol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ne ... audiunto </w:t>
            </w:r>
            <w:r>
              <w:rPr>
                <w:i/>
              </w:rPr>
              <w:t>(Imperativ II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e sollen nicht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mqu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em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scendere, -o, ascendi, asc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te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ersequi, -or, persecu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fol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nen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reverti, revertor, reverti, reversus </w:t>
            </w:r>
            <w:r>
              <w:rPr>
                <w:i/>
              </w:rPr>
              <w:t>(im Präsensstamm 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rückkeh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ber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lib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nocens, -t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schuld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ior, pri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r vordere, der früh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rin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u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dex, -ic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u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scribere, -o, -scripsi, -scri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f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loqui, -or, locu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de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shal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b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weif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fferre, -o, distuli, dil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nhal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ne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l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aecipere, -io, -cepi, -ce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r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ument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trei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mit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co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l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im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ferre, -fero, -tuli, -l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nabtragen, hinabb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ndus, -e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w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te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ben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pios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dere, -o, tradidi, trad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rgeben, überlief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lagus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es, -e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lu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rü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m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rücht, Ruf, Ruh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ori, morior, mortu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er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ieri, fior, factus sum </w:t>
            </w:r>
            <w:r>
              <w:rPr>
                <w:i/>
              </w:rPr>
              <w:t>(Deponens</w:t>
            </w:r>
            <w:r>
              <w:rPr/>
              <w:t>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werden, geschehen, gemacht </w:t>
              <w:tab/>
              <w:t>we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e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sammentreffen, Versamml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epid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ängstigt sein, zit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tö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ulgus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die Leute, die grosse Masse, der </w:t>
              <w:tab/>
              <w:t>Pöb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lanc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hk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erga </w:t>
            </w:r>
            <w:r>
              <w:rPr>
                <w:i/>
              </w:rPr>
              <w:t>(+ Akk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ons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iffe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ublic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undscha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alne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 Rettung in höchster No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empes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u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v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u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ändern, verändern, verwandel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r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uft, sanfter Wi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d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c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ntueri, -eor, intui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t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lacid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iedlich, ruhig, san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ct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reg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lagus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cept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äus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s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ran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ufrag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iffbrüch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uper, -er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quo facilius </w:t>
            </w:r>
            <w:r>
              <w:rPr>
                <w:i/>
              </w:rPr>
              <w:t>(+ Konj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mit umso leich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sequi, -or, persecutus 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fol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er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si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oh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rs, par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eil, Seite, Rich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xil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lf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lvere, -o, volvi, volu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älzen, ro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dam, quaedam, quodd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 gewi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ibunar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n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rdid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mutz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ircumdare, -o, -dedi, -d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m etwas herum l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sternere, -o, -stravi, -str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ederwer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u, -u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isereri, -eor, miseritus sum </w:t>
            </w:r>
            <w:r>
              <w:rPr>
                <w:i/>
              </w:rPr>
              <w:t>(Deponens + Gen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mitleiden, sich erba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cumque, quaecumque, quodcumqu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r auch immer, jeder 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umi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edrig, beschei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riri, -ior, ortus 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ntstehen, absta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aestare, -o, -stiti, -st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hier</w:t>
            </w:r>
            <w:r>
              <w:rPr/>
              <w:t>: hel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iscat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s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gregi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ausrage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ecies, -ei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talt,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sericord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barmen, Mitl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-ponere, -o, -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pon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atisfacere, -io, -feci, -factum </w:t>
            </w:r>
            <w:r>
              <w:rPr>
                <w:i/>
              </w:rPr>
              <w:t>(+ Dat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üge leisten, befrie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e exuere, -uo, -ui </w:t>
            </w:r>
            <w:r>
              <w:rPr>
                <w:i/>
              </w:rPr>
              <w:t>(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ch etwas auszi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erschnei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qu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le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adere, -o, v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rtass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elle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iscis, -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uper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m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fficere, -io, -feci, -fe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ü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-mone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= </w:t>
            </w:r>
            <w:r>
              <w:rPr>
                <w:i/>
              </w:rPr>
              <w:t>mon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nd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rgendeinm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vere, -eo, favi, fau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ünstig gesinnt s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picere, -io, -spexi, -spe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rückschauen auf, denken 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ufrag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iffbru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ti, -ior, passus 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leiden, ertragen, zul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mi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ähnl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Ein Spitzensportler im „Gymnasium“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monst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eigen, beweisen, darl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rpere, -o, carpsi, car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flü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ximus,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r grösste, sehr gro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egrin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r Frem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genu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heimi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ymnas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rtpl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e exuere </w:t>
            </w:r>
            <w:r>
              <w:rPr>
                <w:i/>
              </w:rPr>
              <w:t>(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ch etwas auszi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ibunar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n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le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Ö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ngul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e ein, jeder einze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aequare </w:t>
            </w:r>
            <w:r>
              <w:rPr>
                <w:i/>
              </w:rPr>
              <w:t>(+ Akk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emandem gleichk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obur, -o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är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un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mals, dan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liens, -ti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i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dere, -o, lusi, lu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i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er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ämp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vere, -eo, favi, fau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ünst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ppropinqu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ch näh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il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a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bti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au berech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mitte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  <w:i/>
              </w:rPr>
              <w:t xml:space="preserve"> </w:t>
            </w:r>
            <w:r>
              <w:rPr>
                <w:rFonts w:cs="Times" w:ascii="Times" w:hAnsi="Times"/>
                <w:i/>
              </w:rPr>
              <w:t>mitt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lox, -c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schne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percutere, -io, -cussi, -cus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urücksch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s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ar, pari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leich, ebenbür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ntueri, -eor, intui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schau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cedere, -o, -cessi, -ces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urückgehen, zurücktr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uspicari, -or, suspica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mu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mpa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glei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l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eich, angenehm, freund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racul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un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deri, -eor, visus 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chei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nstans, -ti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andhaft, fest, ruh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ocere, -eo, -ui, do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hren, unterr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eroma, -t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l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i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in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n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ild, san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miter 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öfl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Der geheimnisvolle Fremd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lendid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länzend, prä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ul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rwach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scul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u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scumbere, -o, -cubui, -cub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i Tische li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ntra </w:t>
            </w:r>
            <w:r>
              <w:rPr>
                <w:i/>
              </w:rPr>
              <w:t>(+ Akk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gen, gegenüb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es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ur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ul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ungi, -or, functus sum </w:t>
            </w:r>
            <w:r>
              <w:rPr>
                <w:i/>
              </w:rPr>
              <w:t>(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r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d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o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cet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s gehört s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piens, -t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c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gitur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lso, folg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licet </w:t>
            </w:r>
            <w:r>
              <w:rPr>
                <w:i/>
              </w:rPr>
              <w:t>(+ Konj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nn au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aciturn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tac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eros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edles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bil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Minion Pro Ital;Times New Roman" w:cs="Minion Pro Ital;Times New Roman" w:ascii="Minion Pro Ital;Times New Roman" w:hAnsi="Minion Pro Ital;Times New Roman"/>
              </w:rPr>
              <w:t xml:space="preserve"> </w:t>
            </w:r>
            <w:r>
              <w:rPr>
                <w:rFonts w:cs="Times" w:ascii="Times" w:hAnsi="Times"/>
                <w:i/>
              </w:rPr>
              <w:t>nobil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les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Times" w:ascii="Times" w:hAnsi="Times"/>
              </w:rPr>
              <w:t>läs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s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ll, Zufa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vitiae, -arum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icht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per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ivers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" w:ascii="Times" w:hAnsi="Times"/>
              </w:rPr>
              <w:t xml:space="preserve">gesamt, </w:t>
            </w:r>
            <w:r>
              <w:rPr>
                <w:rFonts w:cs="Times" w:ascii="Times" w:hAnsi="Times"/>
                <w:i/>
              </w:rPr>
              <w:t>Pl</w:t>
            </w:r>
            <w:r>
              <w:rPr>
                <w:rFonts w:cs="Times" w:ascii="Times" w:hAnsi="Times"/>
              </w:rPr>
              <w:t>.: al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ponere, -o, -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arl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ire, -io, finivi, fin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e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rmo, -on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de, Gespräch, 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ffundere, -o, effudi, effu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gi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ipere, -io, coepi, ince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fangen, beg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lc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genehm, sü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c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inen Fehler m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tus, -er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l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nov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rneu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ahr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us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re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beral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osszügigk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gin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önig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cqu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tw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ess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eh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mittere, -o, -misi, -mis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rlau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dulgent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ü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afficere, -io, -feci, -fectum </w:t>
            </w:r>
            <w:r>
              <w:rPr>
                <w:i/>
              </w:rPr>
              <w:t>(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emanden mit etwas verseh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Ein „Star“ bei Hof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on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i/>
              </w:rPr>
              <w:t>bon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inion Pro Ital;Times New Roman" w:hAnsi="Minion Pro Ital;Times New Roman" w:cs="Minion Pro Ital;Times New Roman"/>
              </w:rPr>
            </w:pPr>
            <w:r>
              <w:rPr>
                <w:rFonts w:cs="Minion Pro Ital;Times New Roman" w:ascii="Minion Pro Ital;Times New Roman" w:hAnsi="Minion Pro Ital;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ald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h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audere, -eo, gavisus sum </w:t>
            </w:r>
            <w:r>
              <w:rPr>
                <w:i/>
              </w:rPr>
              <w:t>(Semi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ch freu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eboren, </w:t>
            </w:r>
            <w:r>
              <w:rPr>
                <w:i/>
              </w:rPr>
              <w:t>als Nomen</w:t>
            </w:r>
            <w:r>
              <w:rPr/>
              <w:t>: Sohn, Toch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fferre, -o, attuli, all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beib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yr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v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leichtern, mild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hila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hei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lcedo, -i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dulc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n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on, Kla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scere, -eo, miscui, mix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schen, vermis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ircum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undher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viva, -ae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ste, ista, istud (</w:t>
            </w:r>
            <w:r>
              <w:rPr>
                <w:i/>
              </w:rPr>
              <w:t>Gen</w:t>
            </w:r>
            <w:r>
              <w:rPr/>
              <w:t xml:space="preserve">. istius, </w:t>
            </w:r>
            <w:r>
              <w:rPr>
                <w:i/>
              </w:rPr>
              <w:t>Dat</w:t>
            </w:r>
            <w:r>
              <w:rPr/>
              <w:t>. isti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eser 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ed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bscheu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s, ar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genschaft, Fertigkeit, Kun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usic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r Musik gehör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in Fragesätzen</w:t>
            </w:r>
            <w:r>
              <w:rPr/>
              <w:t>: weshalb, wodur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prehendere, -o, reprehendi, repreh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ritisieren, wieder aufgrei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udic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richt, Urte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idere, -o, inci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 etwas fallen, hineinge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scere, -o, didic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rnen, erfah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duere, -uo, indui, indu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zi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atus lyric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wand eines lyrischen Dich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ron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ranz, Kr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ro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krä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iclin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eisezimmer, Triclin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scumbere, -o, -cubui, -cub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i Tische li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n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a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una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gleich, zusa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us, laud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ob, Ruh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bitus comic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ssehen eines Komödienschau</w:t>
              <w:softHyphen/>
              <w:tab/>
              <w:t>spiel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mirabi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</w:rPr>
              <w:t>admira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-audit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aud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c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ndl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aes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hier</w:t>
            </w:r>
            <w:r>
              <w:rPr/>
              <w:t>: bi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hilomin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chtsdestoweni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t ho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auch dies </w:t>
            </w:r>
            <w:r>
              <w:rPr>
                <w:i/>
              </w:rPr>
              <w:t>(Akk. Objek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Krank vor Lieb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ud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eschäftigung, Engagement, </w:t>
              <w:tab/>
              <w:t>Interes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umulatus, -a, -um </w:t>
            </w:r>
            <w:r>
              <w:rPr>
                <w:i/>
              </w:rPr>
              <w:t>(+ Gen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ich begabt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ev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recklich, wild, wüte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end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rand, Feu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idere, -o, -cidi, -ci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neinf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fini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fin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erere, -eo, hae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ängen, stecken bl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gere, -o, fixi, fix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ften, festste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ctus, -o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rust, Her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n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a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es, -e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u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gil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vadere, -o, -vasi, -va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tr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bicul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lafzim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ane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üh morg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extra </w:t>
            </w:r>
            <w:r>
              <w:rPr>
                <w:i/>
              </w:rPr>
              <w:t>(+ Akk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sserhalb v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suetudo, -i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wohn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stern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tr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mperitus, -a, -um </w:t>
            </w:r>
            <w:r>
              <w:rPr>
                <w:i/>
              </w:rPr>
              <w:t>(+ Gen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erfahren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dere, -o, tradidi, trad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rgeben, überlief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cipere, -io, -cepi, -ce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r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elic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llen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mit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chah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sider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desider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urare per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wören b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ituere, -uo, -stitui, -stitu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iederhe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ra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i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terponere, -o, 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pon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igu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ll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rgendei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ole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t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l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r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ct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bitane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lötz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aletudo, -i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hier</w:t>
            </w:r>
            <w:r>
              <w:rPr/>
              <w:t>: Krank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hibere, -eo, -hibui, -hib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izi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dic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nae, -arum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u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mnin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sgesamt, überhaupt, völl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rb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rankhe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Eine frohe Nachrich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terponere, -o, -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pon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x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ch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nsis, -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n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nter, -t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au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form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hier</w:t>
            </w:r>
            <w:r>
              <w:rPr/>
              <w:t>: wöl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n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cere, -eo, lux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u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mbul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az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uellul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Verkleinerungs- und Koseform von </w:t>
              <w:tab/>
              <w:t>puel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gnific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rossar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vertere, -o, -verti, -ver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mdr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ubernat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euerman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liquis, aliquid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rgend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bicumqu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o auch im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btinere, -eo, -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in Besitz) haben, (besetzt) hal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domin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rs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cumbere, -o, -cubui, -cub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t jemandem schl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lmen, -in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li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fferre, -o, extuli, el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hier</w:t>
            </w:r>
            <w:r>
              <w:rPr/>
              <w:t>: zu Grabe t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mitia, -orum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lksversamml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re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äh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c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rt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ptimates, -um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ptimaten (aristokratische Parte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et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rchset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ccedere, -o, -cessi, -ces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chfolgen, nachrü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r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eb, teuer, wertvo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li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ergänze</w:t>
            </w:r>
            <w:r>
              <w:rPr/>
              <w:t>: &lt;ut&gt; permittas .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sig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n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cipere, -io, -cepi, -ce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rneh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ndere, -o, fudi, fu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aus)giessen, zerstreu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cul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n fern, weit w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-ve </w:t>
            </w:r>
            <w:r>
              <w:rPr>
                <w:i/>
              </w:rPr>
              <w:t>(angehängt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r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ederkun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aesens, -ti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wesend, gegenwär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vig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t dem Schiff fahren, segel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u ... seu / sive ... siv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i es dass ... oder d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Ein neuer Schicksalsschla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teri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zwis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uber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eu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scendere, -o, -scendi, -sc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abste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si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u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odeci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wö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s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ll, Zufa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ponere, -o, -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aussetzen, ausstellen; </w:t>
              <w:tab/>
              <w:t>auseinandersetzen, darl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ratul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ratul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ntueri, -eor, intui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schau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nc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hrwürdig, heil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oni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 ja, da nu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cer, -er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wiegerv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t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eie Zeit, Ru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rui, fruor, fructus sum </w:t>
            </w:r>
            <w:r>
              <w:rPr>
                <w:i/>
              </w:rPr>
              <w:t>(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i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pus, -e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beit, We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mmercium, 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ecessi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twendigk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tr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zi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mplex, -ic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f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mi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aetere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sserd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trix, -ic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m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stodire, -io, -ivi, -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wachen, hü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fans, -tis m/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eines Ki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etios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ostb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ur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w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arb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rinis, -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guis, -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gernag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mere, -o, dempsi, demp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wegnehmen, </w:t>
            </w:r>
            <w:r>
              <w:rPr>
                <w:i/>
              </w:rPr>
              <w:t>hier</w:t>
            </w:r>
            <w:r>
              <w:rPr/>
              <w:t>: schnei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iu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üher, zuer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ub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upere, -eo, -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täubt, verblüfft s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des, -ei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Treue, Zuverlässigkeit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  <w:tab/>
              <w:t>Vertrauen; Glau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du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zi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scendere, -o, -cendi, -c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te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quor, -o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onginqu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ntfernt, entle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1. Die eifersüchtige Mut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es feriat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eier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d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imi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ausrage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rm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rm, Gestalt, Schön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aedi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ei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tus, -e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ite, Flan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r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ahnsinn, W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ttuordeci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erzeh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tter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uchstabe, </w:t>
            </w:r>
            <w:r>
              <w:rPr>
                <w:i/>
              </w:rPr>
              <w:t>Pl</w:t>
            </w:r>
            <w:r>
              <w:rPr/>
              <w:t xml:space="preserve">.: Brief, Literatur, </w:t>
              <w:tab/>
              <w:t>Wissenscha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reri, reor, ra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lau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trix, -ic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m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cedere, -o, -cessi, -ces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ggehen, ster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mul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iv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non potest fieri, quin </w:t>
            </w:r>
            <w:r>
              <w:rPr>
                <w:i/>
              </w:rPr>
              <w:t>(+ Konj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s muss unbedingt geschehen, da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nen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cus, -o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mu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c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fu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acile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movere, -eo, -movi, -mo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mov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lic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wal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c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 Verbrechen be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cusare n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blehnen etw. zu tu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erribi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reck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en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raf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timescere, -o, -tim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verstärktes </w:t>
            </w:r>
            <w:r>
              <w:rPr>
                <w:i/>
              </w:rPr>
              <w:t>tim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omod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Der Mordanschla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suetudo, -i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wohn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ol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u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tequ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v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utrix, -ic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m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icere, -io, -ieci, -ie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hin)wer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ct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andlung, Tat, Tats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n solum ... verum etia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 non solum ... sed eti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unct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ög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lic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wal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ugio, -on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ol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ccul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ber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ntueri, -eor, intuit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t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rere, -eo, merui, mer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di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mere, -o, gem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uf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tere, -eo, lat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borgen s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olere, -eo, (solitus sum) </w:t>
            </w:r>
            <w:r>
              <w:rPr>
                <w:i/>
              </w:rPr>
              <w:t>(+ Inf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ewöhnlich etwas tun, gewohnt </w:t>
              <w:tab/>
              <w:t>sein, etwas zu tu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mpull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las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ron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ranz, Kr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upra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rüb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nes, -ium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nen, Seelen der Verstorb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et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griff, Schw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-vertere, -o, -verti, -ver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vert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pill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mprehendere, -o, -prehendi, -preh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reifen, ergreifen, festneh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aeceps, praecipit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opfüber, überstürzt; ste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act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r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cutere, -io, -cussi, -cus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rchboh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pplex, -ic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mütig bitte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lp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u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sci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wus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c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 Verbrechen be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acu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er, frei v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ga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önig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stiment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fundere, -o, -fudi, -fu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fund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ec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i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es, -ei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offnung, Erwa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test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unter Zeugen) anr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lun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bsicht, Wille, Zustimm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Auf dem Sklavenmark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trem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r äusserste, letz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ven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ven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pin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prehendere, -o, -prehendi, -preh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tappen, überras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clam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clam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arcere, -o, peperci </w:t>
            </w:r>
            <w:r>
              <w:rPr>
                <w:i/>
              </w:rPr>
              <w:t>(+ Dat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chonen, spa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ctim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pf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licus, -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wal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tere, -eo, lat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borgen s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erre, aufero, abstuli, abl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gbringen, rau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lagus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duce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= </w:t>
            </w:r>
            <w:r>
              <w:rPr>
                <w:i/>
              </w:rPr>
              <w:t>duc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edus, -e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ündnis, Vertr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cie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hier</w:t>
            </w:r>
            <w:r>
              <w:rPr/>
              <w:t>: Schutzbünd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lloc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na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äuf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ncip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kla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no, -on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ordellbesitzer, Zuhäl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cent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eizügigk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pone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pon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vis, quaevis, quodvi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= </w:t>
            </w:r>
            <w:r>
              <w:rPr>
                <w:i/>
              </w:rPr>
              <w:t>quicumq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opportune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m Gl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ccidere, -o, -cid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chehen, sich ereig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apiens, -tis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fferre, -o, obtuli, obl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bi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sterti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0 Sester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upra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rüber hinaus, o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lus, pluris, </w:t>
            </w:r>
            <w:r>
              <w:rPr>
                <w:i/>
              </w:rPr>
              <w:t>Pl</w:t>
            </w:r>
            <w:r>
              <w:rPr/>
              <w:t>.: plures, plura (</w:t>
            </w:r>
            <w:r>
              <w:rPr>
                <w:i/>
              </w:rPr>
              <w:t>Gen</w:t>
            </w:r>
            <w:r>
              <w:rPr/>
              <w:t>. plurium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h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dicere, -o, -dixi, -di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panar, -ar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orde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l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hü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cide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cad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u, -u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isereri, -eor </w:t>
            </w:r>
            <w:r>
              <w:rPr>
                <w:i/>
              </w:rPr>
              <w:t>(Deponens, + Gen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ch erba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ivers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anz; </w:t>
            </w:r>
            <w:r>
              <w:rPr>
                <w:i/>
              </w:rPr>
              <w:t>Pl</w:t>
            </w:r>
            <w:r>
              <w:rPr/>
              <w:t>.: alle zusa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ducere, -o, -duxi, -du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anführen, veranlas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Unerwartete Begegn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obtest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chw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orro </w:t>
            </w:r>
            <w:r>
              <w:rPr>
                <w:i/>
              </w:rPr>
              <w:t>(Adv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i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laet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ch freu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ellere, -o, -puli, -pul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stossen, ant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ffendere, -o, -fendi, -fens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letzen, belei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udent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ugh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n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su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duce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duc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res, narium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senlöcher, Na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ru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l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er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u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tes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walt, M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nabula, -orum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ie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tig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ä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cell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u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ter, atra, atr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warz, dü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rnament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mu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galis, -is, -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önig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usque ad </w:t>
            </w:r>
            <w:r>
              <w:rPr>
                <w:i/>
              </w:rPr>
              <w:t>(+ Akk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is z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fid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eulosigk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unire, -io, -ivi, -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t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pparere, -eo, -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schei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edire, -io, -ivi, -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nd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ominu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nsferre, -fero, -tuli, -la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fer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no, -on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ordellbesitzer, Zuhäl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rvitus, -u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klaver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mplecti, -or, -plexus sum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ma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ae </w:t>
            </w:r>
            <w:r>
              <w:rPr>
                <w:i/>
              </w:rPr>
              <w:t>(+ Abl.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ic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nz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men, -inis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cht, Au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nsol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ös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ttuordeci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erzeh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gere, -eo, lux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urig sein, betrau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et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oh, fruchtb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igere, -o, -egi, -a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llen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Im Tempel der Gött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er, -er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wiegersoh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rruere, -uo, -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sammenb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s, ped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lendor, -ori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lan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ulchritudo, -i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pul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ma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sgehen von, sich verbrei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ulescent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i/>
              </w:rPr>
              <w:t>adulesc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ient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i/>
              </w:rPr>
              <w:t>sc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iqu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ngere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estio, -o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i/>
              </w:rPr>
              <w:t>quaer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ietas, -t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i/>
              </w:rPr>
              <w:t>impi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stituere, -uo, -ui, -stitu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estsetzen, beschli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achinari </w:t>
            </w:r>
            <w:r>
              <w:rPr>
                <w:i/>
              </w:rPr>
              <w:t>(Deponens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twas im Sinn h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ufragus, -a, -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chiffbrüch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mplexus, -us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marm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gister, -tri 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hr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am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iebgew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bido, -inis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eftiges Verlangen, Lu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ausa </w:t>
            </w:r>
            <w:r>
              <w:rPr>
                <w:i/>
              </w:rPr>
              <w:t>(+ Gen., nachgestellt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pienti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i/>
              </w:rPr>
              <w:t>sapi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önen, kl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cognoscere, -o, -vi, -o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der 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fficere, -io, -feci, -fec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sehen m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rona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krä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latea, -ae f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l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rganum, -i 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str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sponere, -i, -posui, -positu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teilen, aufstell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Minion Pro It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23:00Z</dcterms:created>
  <dc:creator>- -</dc:creator>
  <dc:description/>
  <cp:keywords/>
  <dc:language>en-US</dc:language>
  <cp:lastModifiedBy>Franziska Egli</cp:lastModifiedBy>
  <cp:lastPrinted>2009-06-18T09:08:00Z</cp:lastPrinted>
  <dcterms:modified xsi:type="dcterms:W3CDTF">2010-03-22T20:09:00Z</dcterms:modified>
  <cp:revision>56</cp:revision>
  <dc:subject/>
  <dc:title/>
</cp:coreProperties>
</file>