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 Ostia 10: Funktionen des lat. Imperfekts und Perfekts in Erzählunge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De capris et lupo</w:t>
        <w:tab/>
        <w:tab/>
        <w:tab/>
        <w:tab/>
        <w:tab/>
        <w:tab/>
        <w:t xml:space="preserve">  </w:t>
      </w:r>
      <w:r>
        <w:rPr>
          <w:rFonts w:cs="Courier" w:ascii="Courier" w:hAnsi="Courier"/>
        </w:rPr>
        <w:t>[Von den ...-&gt;]</w:t>
      </w:r>
      <w:r>
        <w:rPr>
          <w:rFonts w:cs="Courier" w:ascii="Courier" w:hAnsi="Courier"/>
          <w:b/>
        </w:rPr>
        <w:t xml:space="preserve"> Die Ziegen und der Wolf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026"/>
        <w:gridCol w:w="7655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1)</w:t>
            </w:r>
            <w:r>
              <w:rPr>
                <w:rFonts w:cs="Courier" w:ascii="Courier" w:hAnsi="Courier"/>
              </w:rPr>
              <w:t xml:space="preserve"> Aliquando caprae in saxo stabant;</w:t>
              <w:br/>
              <w:t>saxum autem altum et arduum erat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inst standen die Ziegen auf einem Felsen;</w:t>
              <w:br/>
              <w:t>der Fels [aber] war hoch und steil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2)</w:t>
            </w:r>
            <w:r>
              <w:rPr>
                <w:rFonts w:cs="Courier" w:ascii="Courier" w:hAnsi="Courier"/>
              </w:rPr>
              <w:t xml:space="preserve"> Caprae paucis herbis contentae erant et</w:t>
              <w:br/>
              <w:t>laetae edebant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Courier" w:ascii="Courier" w:hAnsi="Courier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ie Ziegen waren mit dem wenigen Gras zufrieden und</w:t>
              <w:br/>
              <w:t>frassen vergnügt/waren vergnügt am Fressen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3)</w:t>
            </w:r>
            <w:r>
              <w:rPr>
                <w:rFonts w:cs="Courier" w:ascii="Courier" w:hAnsi="Courier"/>
              </w:rPr>
              <w:t xml:space="preserve"> Subito autem lupus apparuit et</w:t>
            </w:r>
          </w:p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pras callidis verbis salutavit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ötzlich [aber] erschien der Wolf und</w:t>
              <w:br/>
              <w:t>grüsste die Ziegen mit hinterlistigen Worten: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4)</w:t>
            </w:r>
            <w:r>
              <w:rPr>
                <w:rFonts w:cs="Courier" w:ascii="Courier" w:hAnsi="Courier"/>
              </w:rPr>
              <w:t xml:space="preserve"> "Salvete, caprae! Cur non in campum ve</w:t>
            </w:r>
            <w:r>
              <w:rPr>
                <w:rFonts w:cs="SpecialFont" w:ascii="SpecialFont" w:hAnsi="SpecialFont"/>
              </w:rPr>
              <w:t>±</w:t>
            </w:r>
            <w:r>
              <w:rPr>
                <w:rFonts w:cs="Courier" w:ascii="Courier" w:hAnsi="Courier"/>
              </w:rPr>
              <w:t>ni</w:t>
            </w:r>
            <w:r>
              <w:rPr>
                <w:rFonts w:cs="SpecialFont" w:ascii="SpecialFont" w:hAnsi="SpecialFont"/>
              </w:rPr>
              <w:t>–</w:t>
            </w:r>
            <w:r>
              <w:rPr>
                <w:rFonts w:cs="Courier" w:ascii="Courier" w:hAnsi="Courier"/>
              </w:rPr>
              <w:t>tis?</w:t>
              <w:br/>
              <w:t>Ibi multae herbae sunt."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Hoi zäme! Warum kommt ihr nicht aufs Feld?</w:t>
              <w:br/>
              <w:t>Da gibt es viel Gras."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5)</w:t>
            </w:r>
            <w:r>
              <w:rPr>
                <w:rFonts w:cs="Courier" w:ascii="Courier" w:hAnsi="Courier"/>
              </w:rPr>
              <w:t xml:space="preserve"> Sed capris animus lupi malus  notus erat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och den Ziegen war die üble Art des Wolfes bekannt.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6)</w:t>
            </w:r>
            <w:r>
              <w:rPr>
                <w:rFonts w:cs="Courier" w:ascii="Courier" w:hAnsi="Courier"/>
              </w:rPr>
              <w:t xml:space="preserve"> Itaque non descenderunt, sed dixerunt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eshalb stiegen sie nicht hinunter, sondern riefen: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(7)</w:t>
            </w:r>
            <w:r>
              <w:rPr>
                <w:rFonts w:cs="Courier" w:ascii="Courier" w:hAnsi="Courier"/>
              </w:rPr>
              <w:t xml:space="preserve"> "Cum iterum in silva eri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ourier" w:ascii="Courier" w:hAnsi="Courier"/>
              </w:rPr>
              <w:t>, in campo multas herbas ede</w:t>
            </w:r>
            <w:r>
              <w:rPr>
                <w:rFonts w:cs="SpecialFont" w:ascii="SpecialFont" w:hAnsi="SpecialFont"/>
              </w:rPr>
              <w:t>–</w:t>
            </w:r>
            <w:r>
              <w:rPr>
                <w:rFonts w:cs="Courier" w:ascii="Courier" w:hAnsi="Courier"/>
              </w:rPr>
              <w:t>mus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Courier" w:ascii="Courier" w:hAnsi="Courier"/>
              </w:rPr>
              <w:t>."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Wenn du wieder im Wald bist [eig. Fut.I], werden wir auf dem Feld das viele Gras fressen."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footnotePr>
        <w:numFmt w:val="decimal"/>
      </w:footnotePr>
      <w:type w:val="nextPage"/>
      <w:pgSz w:orient="landscape" w:w="16838" w:h="11906"/>
      <w:pgMar w:left="1134" w:right="102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pecialFon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de</w:t>
      </w:r>
      <w:r>
        <w:rPr>
          <w:rFonts w:cs="SpecialFont" w:ascii="SpecialFont" w:hAnsi="SpecialFont"/>
        </w:rPr>
        <w:t>±</w:t>
      </w:r>
      <w:r>
        <w:rPr>
          <w:rFonts w:cs="Courier" w:ascii="Courier" w:hAnsi="Courier"/>
        </w:rPr>
        <w:t>re: fress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ris: Futurum I zu esse, 2. S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ede</w:t>
      </w:r>
      <w:r>
        <w:rPr>
          <w:rFonts w:cs="SpecialFont" w:ascii="SpecialFont" w:hAnsi="SpecialFont"/>
        </w:rPr>
        <w:t>–</w:t>
      </w:r>
      <w:r>
        <w:rPr>
          <w:rFonts w:cs="Courier" w:ascii="Courier" w:hAnsi="Courier"/>
        </w:rPr>
        <w:t>mus: Fut. I zu ede</w:t>
      </w:r>
      <w:r>
        <w:rPr>
          <w:rFonts w:cs="SpecialFont" w:ascii="SpecialFont" w:hAnsi="SpecialFont"/>
        </w:rPr>
        <w:t>±</w:t>
      </w:r>
      <w:r>
        <w:rPr>
          <w:rFonts w:cs="Courier" w:ascii="Courier" w:hAnsi="Courier"/>
        </w:rPr>
        <w:t>r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57:00Z</dcterms:created>
  <dc:creator>Theo Wirth</dc:creator>
  <dc:description/>
  <cp:keywords/>
  <dc:language>en-US</dc:language>
  <cp:lastModifiedBy>Theo Wirth</cp:lastModifiedBy>
  <dcterms:modified xsi:type="dcterms:W3CDTF">2009-11-09T08:57:00Z</dcterms:modified>
  <cp:revision>2</cp:revision>
  <dc:subject/>
  <dc:title>Zu Ostia 10: Funktionen des lat</dc:title>
</cp:coreProperties>
</file>