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tbl>
      <w:tblPr>
        <w:tblW w:w="15385" w:type="dxa"/>
        <w:jc w:val="left"/>
        <w:tblInd w:w="2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0"/>
        <w:gridCol w:w="6940"/>
        <w:gridCol w:w="3480"/>
        <w:gridCol w:w="2320"/>
        <w:gridCol w:w="2265"/>
      </w:tblGrid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gedachtes Verhältnis zw. Aussage und Wirklichkei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Funktio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Form dt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Form lat.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In der Klasse hat es Mädchen und Buben.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Übereinstimmung:   </w:t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2" t="-4348" r="-562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Reale </w:t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Aussage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Modus Indikativ</w:t>
            </w:r>
          </w:p>
        </w:tc>
        <w:tc>
          <w:tcPr>
            <w:tcW w:w="2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Modus Indika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2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Peter könnte/dürfte/ist wohl krank (sein).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ev. Übereinstimmung, ev. nicht: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ourier" w:ascii="Courier" w:hAnsi="Courier"/>
              </w:rPr>
              <w:drawing>
                <wp:inline distT="0" distB="0" distL="0" distR="0">
                  <wp:extent cx="22479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2" t="-2857" r="-562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potentiale </w:t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Aussag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Modalverb im Konj.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od. Indikator+</w:t>
              <w:br/>
              <w:t xml:space="preserve">   Indika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Konjunktiv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br/>
              <w:t>od. Indikator+</w:t>
              <w:br/>
              <w:t xml:space="preserve">   Indika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Ohne Bergführer hätten wir uns verlaufen.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unmöglich; Unwirklichkeit:</w:t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27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2" t="-4348" r="-562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unwirkliche,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irreale</w:t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Aussag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Konjunk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Konjunk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Hoffentlich kommt Peter bald wieder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möglich und erwünscht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2" t="-3226" r="-562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Begehren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erfüllbarer,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potentialer </w:t>
              <w:tab/>
              <w:tab/>
            </w:r>
            <w:r>
              <w:rPr>
                <w:rFonts w:cs="Helvetica" w:ascii="Helvetica" w:hAnsi="Helvetica"/>
                <w:sz w:val="28"/>
                <w:szCs w:val="28"/>
                <w:u w:val="single"/>
              </w:rPr>
              <w:t>Wunsch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Indikator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+Indikativ;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(ev. Konj.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ev. Indikator;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Konjunk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5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"Wenn wir jetzt doch Ferien hätten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erwünscht, aber unmöglich: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279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2" t="-4348" r="-562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Begehren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unerfüllbarer,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irrealer </w:t>
              <w:tab/>
              <w:tab/>
            </w:r>
            <w:r>
              <w:rPr>
                <w:rFonts w:cs="Helvetica" w:ascii="Helvetica" w:hAnsi="Helvetica"/>
                <w:sz w:val="28"/>
                <w:szCs w:val="28"/>
                <w:u w:val="single"/>
              </w:rPr>
              <w:t>Wunsch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Indikator+Kon-</w:t>
              <w:br/>
              <w:t>junk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Indikator+Kon-junktiv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6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a) "Hilf mir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b) "Man kontrolliere beim Verb die 5 Bestimmungen!"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Nichtübereinstimmung; Übereinstimmung soll eintreten!:</w:t>
              <w:br/>
              <w:tab/>
              <w:tab/>
              <w:tab/>
              <w:tab/>
            </w:r>
            <w:r>
              <w:rPr>
                <w:rFonts w:cs="Courier" w:ascii="Courier" w:hAnsi="Courier"/>
                <w:sz w:val="28"/>
                <w:szCs w:val="28"/>
              </w:rPr>
              <w:drawing>
                <wp:inline distT="0" distB="0" distL="0" distR="0">
                  <wp:extent cx="2247900" cy="355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2" t="-3448" r="-562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</w:r>
            <w:r>
              <w:rPr>
                <w:rFonts w:cs="Helvetica" w:ascii="Helvetica" w:hAnsi="Helvetica"/>
                <w:b/>
                <w:sz w:val="28"/>
                <w:szCs w:val="28"/>
                <w:u w:val="single"/>
              </w:rPr>
              <w:t>Begehren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ab/>
              <w:tab/>
              <w:tab/>
            </w:r>
            <w:r>
              <w:rPr>
                <w:rFonts w:cs="Helvetica" w:ascii="Helvetica" w:hAnsi="Helvetica"/>
                <w:sz w:val="28"/>
                <w:szCs w:val="28"/>
                <w:u w:val="single"/>
              </w:rPr>
              <w:t>Wille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Befehl, Aufforderung</w:t>
              <w:br/>
              <w:t>negativ: Verbot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Imperativ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Konjunkt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Imperativ</w:t>
            </w:r>
          </w:p>
          <w:p>
            <w:pPr>
              <w:pStyle w:val="Normal"/>
              <w:spacing w:lineRule="atLeast" w:line="320" w:before="40" w:after="4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- Konjunktiv</w:t>
            </w:r>
          </w:p>
        </w:tc>
      </w:tr>
    </w:tbl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15:00Z</dcterms:created>
  <dc:creator>Theo Wirth</dc:creator>
  <dc:description/>
  <cp:keywords/>
  <dc:language>en-US</dc:language>
  <cp:lastModifiedBy>Theo Wirth</cp:lastModifiedBy>
  <dcterms:modified xsi:type="dcterms:W3CDTF">2009-11-09T08:15:00Z</dcterms:modified>
  <cp:revision>2</cp:revision>
  <dc:subject/>
  <dc:title>gedachtes Verhältnis zw</dc:title>
</cp:coreProperties>
</file>