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840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(§ 5.4.2)</w:t>
        <w:tab/>
        <w:t xml:space="preserve">Übungen zu den Konjunktiv-Formen (vermischt mit </w:t>
        <w:tab/>
        <w:t>anderen):</w:t>
        <w:tab/>
        <w:tab/>
        <w:tab/>
        <w:tab/>
        <w:tab/>
        <w:tab/>
        <w:tab/>
      </w:r>
      <w:r>
        <w:rPr>
          <w:rFonts w:cs="Courier" w:ascii="Courier" w:hAnsi="Courier"/>
        </w:rPr>
        <w:t>(</w:t>
      </w:r>
      <w:r>
        <w:rPr>
          <w:rFonts w:cs="Courier" w:ascii="Courier" w:hAnsi="Courier"/>
          <w:sz w:val="20"/>
        </w:rPr>
        <w:t>Ostia 22-24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280"/>
        <w:gridCol w:w="1296"/>
        <w:gridCol w:w="1304"/>
        <w:gridCol w:w="1724"/>
        <w:gridCol w:w="1184"/>
        <w:gridCol w:w="892"/>
      </w:tblGrid>
      <w:tr>
        <w:trPr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odu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empu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enus verbi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ers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um.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 xml:space="preserve">1. </w:t>
            </w:r>
            <w:r>
              <w:rPr>
                <w:rFonts w:cs="Courier" w:ascii="Courier" w:hAnsi="Courier"/>
                <w:sz w:val="20"/>
              </w:rPr>
              <w:t>habeas/habes/habeb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2. muniam (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3. conda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4. condet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5. munirem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6. existimemu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7. tangem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8. continga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9. parceretu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. parce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. parci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. existimarem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. vexemin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. vexaret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. par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6. paria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. parie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. paritu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. condideris (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. institeri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1. significaver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. condidiss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3. conditi ess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.</w:t>
            </w:r>
            <w:r>
              <w:rPr>
                <w:rFonts w:cs="Courier" w:ascii="Courier" w:hAnsi="Courier"/>
                <w:sz w:val="20"/>
              </w:rPr>
              <w:t xml:space="preserve"> fuerint (2)/fueru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. tacti si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6. reddar (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7. reddar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8. redderis (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9. reddideris (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. redditum si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1906" w:h="16838"/>
      <w:pgMar w:left="1134" w:right="102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09:00Z</dcterms:created>
  <dc:creator>Theo Wirth</dc:creator>
  <dc:description/>
  <cp:keywords/>
  <dc:language>en-US</dc:language>
  <cp:lastModifiedBy>Theo Wirth</cp:lastModifiedBy>
  <dcterms:modified xsi:type="dcterms:W3CDTF">2009-12-15T18:09:00Z</dcterms:modified>
  <cp:revision>2</cp:revision>
  <dc:subject/>
  <dc:title>(§ 5</dc:title>
</cp:coreProperties>
</file>