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2" w:color="000000"/>
        </w:pBdr>
        <w:ind w:right="45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§§-Ordnung nach Ostia-Lektionen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/>
      </w:pPr>
      <w:r>
        <w:rPr>
          <w:rFonts w:cs="Times" w:ascii="Times" w:hAnsi="Times"/>
          <w:sz w:val="20"/>
        </w:rPr>
        <w:t xml:space="preserve">Kommentar: </w:t>
      </w:r>
      <w:r>
        <w:rPr>
          <w:sz w:val="20"/>
        </w:rPr>
        <w:br/>
      </w:r>
      <w:r>
        <w:rPr>
          <w:rFonts w:cs="Times" w:ascii="Times" w:hAnsi="Times"/>
          <w:sz w:val="20"/>
        </w:rPr>
        <w:t>Angaben zu denjenigen §§, die nicht heruntergeladen werden können, finden Sie in den "Hinweisen für die Benützung".</w:t>
      </w:r>
    </w:p>
    <w:p>
      <w:pPr>
        <w:pStyle w:val="Normal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7360"/>
        <w:gridCol w:w="1240"/>
        <w:gridCol w:w="1240"/>
      </w:tblGrid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§ / Thema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rPr>
                <w:sz w:val="20"/>
              </w:rPr>
            </w:pPr>
            <w:r>
              <w:rPr>
                <w:rFonts w:cs="Times" w:ascii="Times" w:hAnsi="Times"/>
                <w:sz w:val="20"/>
              </w:rPr>
              <w:t>Lektion der Ostia "alt"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rPr>
                <w:sz w:val="20"/>
              </w:rPr>
            </w:pPr>
            <w:r>
              <w:rPr>
                <w:rFonts w:cs="Times" w:ascii="Times" w:hAnsi="Times"/>
                <w:sz w:val="20"/>
              </w:rPr>
              <w:t>kann her-untergela-den werden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Gesamt-Inhaltsverz.</w:t>
            </w:r>
          </w:p>
        </w:tc>
        <w:tc>
          <w:tcPr>
            <w:tcW w:w="12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2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Symbol" w:hAnsi="Symbol" w:cs="Symbol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1 Einführung-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Symbol" w:hAnsi="Symbol" w:cs="Symbol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4-08 Übersicht Wortarten-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Symbol" w:hAnsi="Symbol" w:cs="Symbol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4.0 Veränderungsmöglichkeiten der Nomina-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Symbol" w:hAnsi="Symbol" w:cs="Symbol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9.3.1 Erste Satzglieder-0 AB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Symbol" w:hAnsi="Symbol" w:cs="Symbol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4.1.1/04.1.2.1 ausgefüllt-01 ff.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Symbol" w:hAnsi="Symbol" w:cs="Symbol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4.1.1/04.1.2.1 Substantive der 1/2.Dekl.-01 ff. AB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Symbol" w:hAnsi="Symbol" w:cs="Symbol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4.1.3 Adjektive der 1/2.Dekl.-01 AB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Symbol" w:hAnsi="Symbol" w:cs="Symbol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5.0 Veränderungsmöglichkeiten der Verben-0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Symbol" w:hAnsi="Symbol" w:cs="Symbol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5.1.1 Infinitiv-01AB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Symbol" w:hAnsi="Symbol" w:cs="Symbol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5.3.1 1.-4.Konjug.: Präs.-01AB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Symbol" w:hAnsi="Symbol" w:cs="Symbol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9.2 Kongruenz-0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Symbol" w:hAnsi="Symbol" w:cs="Symbol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9.3.2 Zwei neue SG: Präd.nomen und Kopula-0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New York" w:hAnsi="New York" w:cs="New York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9.5 Der Infinitiv als SG: Subjekt oder Akk.-Obj.-01-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New York" w:hAnsi="New York" w:cs="New York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9.4 Ein weiteres SG: Das Akk.-Obj.-0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New York" w:hAnsi="New York" w:cs="New York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9.9.1 Das Attribut als SG-Teil; Apposition-02AB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New York" w:hAnsi="New York" w:cs="New York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5.1 Korrektur-Abkürzungen für Lehrer und Schüler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New York" w:hAnsi="New York" w:cs="New York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9.6 Ein weiteres Objekt: Das Dativ-Objekt-0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New York" w:hAnsi="New York" w:cs="New York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4.1.2.2 (2.Dekl.) Vokativ-04AB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Symbol" w:hAnsi="Symbol" w:cs="Symbol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4.2.1 Pers.pron.-04AB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Symbol" w:hAnsi="Symbol" w:cs="Symbol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5.2.1./2. esse/posse-0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Symbol" w:hAnsi="Symbol" w:cs="Symbol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3.1.3 Fragesätze: Ergänzungs- und Entscheidungsfragen-0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New York" w:hAnsi="New York" w:cs="New York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4.2.2 Poss.pron.-0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Symbol" w:hAnsi="Symbol" w:cs="Symbol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9.9.2 Attribut: die wichtigsten Arten von Attributen-05AB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New York" w:hAnsi="New York" w:cs="New York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9.9.3 Einige wichtige Genitiv-Funktionen-0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New York" w:hAnsi="New York" w:cs="New York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9.9.3 Vorbereitgs-Folie zum §: Gen.Funktionen-0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New York" w:hAnsi="New York" w:cs="New York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9.9.4 Attribut; die Übersetzungen des lat. Genit. ins Deutsche-0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New York" w:hAnsi="New York" w:cs="New York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9.8.1 Ein neues SG: Adverbiale; die Abl.-Funktionen-0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New York" w:hAnsi="New York" w:cs="New York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9.8.1 Zusatzblatt-06AB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New York" w:hAnsi="New York" w:cs="New York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9.8.2 Adverbiale; Ablativ: Unterfunktionen-06 ff.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New York" w:hAnsi="New York" w:cs="New York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5.1.6 Gerundium-07AB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Symbol" w:hAnsi="Symbol" w:cs="Symbol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6.1 Adverbien-07AB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Symbol" w:hAnsi="Symbol" w:cs="Symbol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9.7.1 Prädikativ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New York" w:hAnsi="New York" w:cs="New York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9.8.3 Adverbiale; Lok./Sep./Lativ bei Ortsnamen-07AB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New York" w:hAnsi="New York" w:cs="New York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9.8.5 Adverbiale; Lativ-07AB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New York" w:hAnsi="New York" w:cs="New York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2.1/2 Einteilung der Laute/Ablaut-0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Symbol" w:hAnsi="Symbol" w:cs="Symbol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2.3 Sprachgeschichtl. Erläuterungen zu d. Neutra auf -us etc.-0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Symbol" w:hAnsi="Symbol" w:cs="Symbol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4.1.4.1/2   3.Dekl.: Substantive/Adjektive-0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Symbol" w:hAnsi="Symbol" w:cs="Symbol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4.1.4.1/2 reduziert-0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Symbol" w:hAnsi="Symbol" w:cs="Symbol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4.1.4.3 Bsp.Normalschema Subst. der 3. Dekl.-08AB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Symbol" w:hAnsi="Symbol" w:cs="Symbol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9.9.5 Attribut; gen.subj./obj.-0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New York" w:hAnsi="New York" w:cs="New York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5.3.5 Perfektstamm-0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Symbol" w:hAnsi="Symbol" w:cs="Symbol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5.3.6 Perf.-Stamm: Bildungen-0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Symbol" w:hAnsi="Symbol" w:cs="Symbol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5.3.2 Imperfekt: Formen 1.-4. Konj. aktiv; esse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New York" w:hAnsi="New York" w:cs="New York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2 Zeitstufen und Tempora: Allgemeines-10AB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New York" w:hAnsi="New York" w:cs="New York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2.1 Funkt. des Perf. und Impf.: Allgemeines-10AB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New York" w:hAnsi="New York" w:cs="New York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2.1 Zusatz: Funktionen von Perf. und Impf. in Erzählgg., Fabel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2.2/3 Die Funktionen des Perf. und Impf.-10AB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New York" w:hAnsi="New York" w:cs="New York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5.3.7 Plusquamperfekt-1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Symbol" w:hAnsi="Symbol" w:cs="Symbol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3 Die Haupt- u. Nebensätze: Übersicht/Erläutergg. (deutsch)-1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New York" w:hAnsi="New York" w:cs="New York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3.2.0 Allgemeines zu den Haupt- und Nebensätzen-1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New York" w:hAnsi="New York" w:cs="New York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3.2.1 Die ersten lat. Nebensätze: einige Adverbialsätze-1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New York" w:hAnsi="New York" w:cs="New York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4.2.5.1 Interrog./Relat.-Pron.-1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Symbol" w:hAnsi="Symbol" w:cs="Symbol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4.2.5.2 Relat.-Pron.: Kongruenz-12AB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Symbol" w:hAnsi="Symbol" w:cs="Symbol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4.2.4.1 Determinativpron.-1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Symbol" w:hAnsi="Symbol" w:cs="Symbol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4.2.4.2/3 is: Formen/Funktionen-1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Symbol" w:hAnsi="Symbol" w:cs="Symbol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3 [Muster] Wortbildungs-§(-14)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Symbol" w:hAnsi="Symbol" w:cs="Symbol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4.2.7 Pron.adjektive-14AB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Symbol" w:hAnsi="Symbol" w:cs="Symbol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4.3 Zahlwörter-1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Symbol" w:hAnsi="Symbol" w:cs="Symbol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5.6.1 velle, nolle, malle-1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Symbol" w:hAnsi="Symbol" w:cs="Symbol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3.3.1 Nebensatzart 1(2): abh. Aussagesatz (Begehrsatz): aci-1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New York" w:hAnsi="New York" w:cs="New York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5.3.3 Mediopassiv: Formen-15AB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Symbol" w:hAnsi="Symbol" w:cs="Symbol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0 Die 3 genera verbi-15; Umwandlg. Akt.-&gt;Pass.; "man" AB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New York" w:hAnsi="New York" w:cs="New York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4.4.1 PPV-16AB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Symbol" w:hAnsi="Symbol" w:cs="Symbol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5.3.8 Pf./Plsq. mediopassiv-1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Symbol" w:hAnsi="Symbol" w:cs="Symbol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5.3.8 Vorbereitung-16AB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Symbol" w:hAnsi="Symbol" w:cs="Symbol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5.3.8 Vorbereitung-16ausgefüllt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Symbol" w:hAnsi="Symbol" w:cs="Symbol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4.1.5/6   4./5. Dekl.-1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Symbol" w:hAnsi="Symbol" w:cs="Symbol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4.2.3.1 Demonstr.-Pron.: Formen-1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Symbol" w:hAnsi="Symbol" w:cs="Symbol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4.2.3.2 Demonstr.-Pron.: Funktion-17AB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Symbol" w:hAnsi="Symbol" w:cs="Symbol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4.2 Der relative Anschluss-1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New York" w:hAnsi="New York" w:cs="New York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4.4.2 APG-18AB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Symbol" w:hAnsi="Symbol" w:cs="Symbol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4.4.4 Partizipien: Zusfassung-1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Symbol" w:hAnsi="Symbol" w:cs="Symbol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9.7.2 Die Partizipien als Attr./Prädikative-1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New York" w:hAnsi="New York" w:cs="New York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9.7.3 Wiedergabe des part.coni./abl.abs. im Deutschen-1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New York" w:hAnsi="New York" w:cs="New York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4.1.4.4 Bsp.Normalschema Adj. der 3. Dekl.-19AB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Symbol" w:hAnsi="Symbol" w:cs="Symbol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4.1.4.4 reduziert-19AB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Symbol" w:hAnsi="Symbol" w:cs="Symbol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4.1.4.5 ausgefüllt-1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Symbol" w:hAnsi="Symbol" w:cs="Symbol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4.1.4.5 diachron. Darstellung der 3. Dekl.-19AB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Symbol" w:hAnsi="Symbol" w:cs="Symbol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9.8.4 (Teil) nominaler abl.abs.-2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New York" w:hAnsi="New York" w:cs="New York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4.4.3 APN-21AB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Symbol" w:hAnsi="Symbol" w:cs="Symbol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5.3.4 Futur I-21AB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Symbol" w:hAnsi="Symbol" w:cs="Symbol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5.3.9 Fut.II A+MP-2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Symbol" w:hAnsi="Symbol" w:cs="Symbol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3.3.15 Nebensatzart 15: Relativsatz: rel. Verschränkung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New York" w:hAnsi="New York" w:cs="New York"/>
              </w:rPr>
            </w:pPr>
            <w:r>
              <w:rPr>
                <w:rFonts w:cs="Times" w:ascii="Times" w:hAnsi="Times"/>
              </w:rPr>
              <w:t>nein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5.4.1 Konjunktiv: alle Formen 1.-4. Konj.; esse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2-2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New York" w:hAnsi="New York" w:cs="New York"/>
              </w:rPr>
            </w:pPr>
            <w:r>
              <w:rPr>
                <w:rFonts w:cs="Times" w:ascii="Times" w:hAnsi="Times"/>
              </w:rPr>
              <w:t>nein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5.4.2 Konjunktiv-Formen: Übung-22-2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2-2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Symbol" w:hAnsi="Symbol" w:cs="Symbol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1 Übersicht über die Bedeutung der Modi-22-2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2-2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New York" w:hAnsi="New York" w:cs="New York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1 Zusatz: Verhältnis zw. Äusserung und Wirklichkeit (Folie)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2-2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1.1 Bedeutungen des lat. Konjunktivs im Hauptsatz-22-24AB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2-2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New York" w:hAnsi="New York" w:cs="New York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1.2 Welche lat. Konj-Form hat welche Bedeutung?-22-2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2-2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New York" w:hAnsi="New York" w:cs="New York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4.2.6 Indefinitpronomina (in div. Lektionen)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New York" w:hAnsi="New York" w:cs="New York"/>
              </w:rPr>
            </w:pPr>
            <w:r>
              <w:rPr>
                <w:rFonts w:cs="Times" w:ascii="Times" w:hAnsi="Times"/>
              </w:rPr>
              <w:t>nein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5.6.2 ferre: Formen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New York" w:hAnsi="New York" w:cs="New York"/>
              </w:rPr>
            </w:pPr>
            <w:r>
              <w:rPr>
                <w:rFonts w:cs="Times" w:ascii="Times" w:hAnsi="Times"/>
              </w:rPr>
              <w:t>nein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5.6.3 ire: Formen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New York" w:hAnsi="New York" w:cs="New York"/>
              </w:rPr>
            </w:pPr>
            <w:r>
              <w:rPr>
                <w:rFonts w:cs="Times" w:ascii="Times" w:hAnsi="Times"/>
              </w:rPr>
              <w:t>nein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2.6 Gebrauch der Tempora; Zeitstufen und -verhältnisse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New York" w:hAnsi="New York" w:cs="New York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2.7 consecutio temporum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New York" w:hAnsi="New York" w:cs="New York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3.3.2 Nebensatzart 2: abh. Begehrsatz-2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New York" w:hAnsi="New York" w:cs="New York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3.3.4 Nebensatzart 4: Finalsatz-2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New York" w:hAnsi="New York" w:cs="New York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3.5.1 Entstehung der Nebensätze-2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New York" w:hAnsi="New York" w:cs="New York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3.5.2 äuss./inn.Abh.-2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New York" w:hAnsi="New York" w:cs="New York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3.3.3 Nebensatzart 3: abh. Fragesatz-2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New York" w:hAnsi="New York" w:cs="New York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3.3.5 Nebensatzart 5: Konsekutivsatz-2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New York" w:hAnsi="New York" w:cs="New York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3.3.6 Nebensatzart 6: Explikativsatz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New York" w:hAnsi="New York" w:cs="New York"/>
              </w:rPr>
            </w:pPr>
            <w:r>
              <w:rPr>
                <w:rFonts w:cs="Times" w:ascii="Times" w:hAnsi="Times"/>
              </w:rPr>
              <w:t>nein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3.4.1 ut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New York" w:hAnsi="New York" w:cs="New York"/>
              </w:rPr>
            </w:pPr>
            <w:r>
              <w:rPr>
                <w:rFonts w:cs="Times" w:ascii="Times" w:hAnsi="Times"/>
              </w:rPr>
              <w:t>nein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3.4.2 cum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New York" w:hAnsi="New York" w:cs="New York"/>
              </w:rPr>
            </w:pPr>
            <w:r>
              <w:rPr>
                <w:rFonts w:cs="Times" w:ascii="Times" w:hAnsi="Times"/>
              </w:rPr>
              <w:t>nein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5.5 Die Deponentien-2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New York" w:hAnsi="New York" w:cs="New York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5.6.4 fieri-2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New York" w:hAnsi="New York" w:cs="New York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4.1.7 Steigerung der Adjektive-3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New York" w:hAnsi="New York" w:cs="New York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6.2 Steigerung der v. Adj. abgeleiteten Adverbien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New York" w:hAnsi="New York" w:cs="New York"/>
              </w:rPr>
            </w:pPr>
            <w:r>
              <w:rPr>
                <w:rFonts w:cs="Times" w:ascii="Times" w:hAnsi="Times"/>
              </w:rPr>
              <w:t>nein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3.3.15 Nebensatzart 15: Relativsatz: konjunkt. Relativsatz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righ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New York" w:hAnsi="New York" w:cs="New York"/>
              </w:rPr>
            </w:pPr>
            <w:r>
              <w:rPr>
                <w:rFonts w:cs="Times" w:ascii="Times" w:hAnsi="Times"/>
              </w:rPr>
              <w:t>nein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5.1.2 Die Infinitive der Vor-, Gleich- und Nachzeitigkeit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rPr>
                <w:sz w:val="20"/>
              </w:rPr>
            </w:pPr>
            <w:r>
              <w:rPr>
                <w:rFonts w:cs="Times" w:ascii="Times" w:hAnsi="Times"/>
                <w:sz w:val="20"/>
              </w:rPr>
              <w:t>frei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New York" w:hAnsi="New York" w:cs="New York"/>
              </w:rPr>
            </w:pPr>
            <w:r>
              <w:rPr>
                <w:rFonts w:cs="Times" w:ascii="Times" w:hAnsi="Times"/>
              </w:rPr>
              <w:t>nein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7 Präpositionen: Zusammenstellung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rPr>
                <w:sz w:val="20"/>
              </w:rPr>
            </w:pPr>
            <w:r>
              <w:rPr>
                <w:rFonts w:cs="Times" w:ascii="Times" w:hAnsi="Times"/>
                <w:sz w:val="20"/>
              </w:rPr>
              <w:t>frei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New York" w:hAnsi="New York" w:cs="New York"/>
              </w:rPr>
            </w:pPr>
            <w:r>
              <w:rPr>
                <w:rFonts w:cs="Times" w:ascii="Times" w:hAnsi="Times"/>
              </w:rPr>
              <w:t>nein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8.1-3 Konjunktionen/Subjunktionen: Zusammenstellungen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rPr>
                <w:sz w:val="20"/>
              </w:rPr>
            </w:pPr>
            <w:r>
              <w:rPr>
                <w:rFonts w:cs="Times" w:ascii="Times" w:hAnsi="Times"/>
                <w:sz w:val="20"/>
              </w:rPr>
              <w:t>frei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New York" w:hAnsi="New York" w:cs="New York"/>
              </w:rPr>
            </w:pPr>
            <w:r>
              <w:rPr>
                <w:rFonts w:cs="Times" w:ascii="Times" w:hAnsi="Times"/>
              </w:rPr>
              <w:t>nein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9.1 Satzmodelle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rPr>
                <w:sz w:val="20"/>
              </w:rPr>
            </w:pPr>
            <w:r>
              <w:rPr>
                <w:rFonts w:cs="Times" w:ascii="Times" w:hAnsi="Times"/>
                <w:sz w:val="20"/>
              </w:rPr>
              <w:t>frei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New York" w:hAnsi="New York" w:cs="New York"/>
              </w:rPr>
            </w:pPr>
            <w:r>
              <w:rPr>
                <w:rFonts w:cs="Times" w:ascii="Times" w:hAnsi="Times"/>
              </w:rPr>
              <w:t>nein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4.1 Vorgehen bei der Texterfassung und Übersetzung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rPr>
                <w:sz w:val="20"/>
              </w:rPr>
            </w:pPr>
            <w:r>
              <w:rPr>
                <w:rFonts w:cs="Times" w:ascii="Times" w:hAnsi="Times"/>
                <w:sz w:val="20"/>
              </w:rPr>
              <w:t>frei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New York" w:hAnsi="New York" w:cs="New York"/>
              </w:rPr>
            </w:pPr>
            <w:r>
              <w:rPr>
                <w:rFonts w:cs="Times" w:ascii="Times" w:hAnsi="Times"/>
              </w:rPr>
              <w:t>nein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5.2 Blatt zur Fehleranalyse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rPr>
                <w:sz w:val="20"/>
              </w:rPr>
            </w:pPr>
            <w:r>
              <w:rPr>
                <w:rFonts w:cs="Times" w:ascii="Times" w:hAnsi="Times"/>
                <w:sz w:val="20"/>
              </w:rPr>
              <w:t>frei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New York" w:hAnsi="New York" w:cs="New York"/>
              </w:rPr>
            </w:pPr>
            <w:r>
              <w:rPr>
                <w:rFonts w:cs="Times" w:ascii="Times" w:hAnsi="Times"/>
              </w:rPr>
              <w:t>nein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/>
            </w:pPr>
            <w:r>
              <w:rPr>
                <w:rFonts w:cs="Times" w:ascii="Times" w:hAnsi="Times"/>
              </w:rPr>
              <w:t>02.4 Betonungen im Lat, Quantitäten der Silben</w:t>
            </w:r>
            <w:r>
              <w:rPr/>
              <w:br/>
            </w:r>
            <w:r>
              <w:rPr>
                <w:rFonts w:cs="Times" w:ascii="Times" w:hAnsi="Times"/>
              </w:rPr>
              <w:t>[die Bspp. aus Lekt. 1-5]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frei, aber nicht früh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Symbol" w:hAnsi="Symbol" w:cs="Symbol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5.1.5 Das Gerundiv (etc.)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rPr>
                <w:sz w:val="20"/>
              </w:rPr>
            </w:pPr>
            <w:r>
              <w:rPr>
                <w:rFonts w:cs="Times" w:ascii="Times" w:hAnsi="Times"/>
                <w:sz w:val="20"/>
              </w:rPr>
              <w:t>Lektürezeit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New York" w:hAnsi="New York" w:cs="New York"/>
              </w:rPr>
            </w:pPr>
            <w:r>
              <w:rPr>
                <w:rFonts w:cs="Times" w:ascii="Times" w:hAnsi="Times"/>
              </w:rPr>
              <w:t>ja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3.2.2 oratio obliqua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rPr>
                <w:sz w:val="20"/>
              </w:rPr>
            </w:pPr>
            <w:r>
              <w:rPr>
                <w:rFonts w:cs="Times" w:ascii="Times" w:hAnsi="Times"/>
                <w:sz w:val="20"/>
              </w:rPr>
              <w:t>Lektürezeit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New York" w:hAnsi="New York" w:cs="New York"/>
              </w:rPr>
            </w:pPr>
            <w:r>
              <w:rPr>
                <w:rFonts w:cs="Times" w:ascii="Times" w:hAnsi="Times"/>
              </w:rPr>
              <w:t>nein</w:t>
            </w:r>
          </w:p>
        </w:tc>
      </w:tr>
      <w:tr>
        <w:trPr>
          <w:cantSplit w:val="true"/>
        </w:trPr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ind w:left="480" w:hanging="4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3.2.3 Übersicht über die lat. Nebensätze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rPr>
                <w:sz w:val="20"/>
              </w:rPr>
            </w:pPr>
            <w:r>
              <w:rPr>
                <w:rFonts w:cs="Times" w:ascii="Times" w:hAnsi="Times"/>
                <w:sz w:val="20"/>
              </w:rPr>
              <w:t>Lektürezeit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spacing w:before="20" w:after="20"/>
              <w:jc w:val="center"/>
              <w:rPr>
                <w:rFonts w:ascii="New York" w:hAnsi="New York" w:cs="New York"/>
              </w:rPr>
            </w:pPr>
            <w:r>
              <w:rPr>
                <w:rFonts w:cs="Times" w:ascii="Times" w:hAnsi="Times"/>
              </w:rPr>
              <w:t>nein</w:t>
            </w:r>
          </w:p>
        </w:tc>
      </w:tr>
    </w:tbl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sectPr>
      <w:type w:val="nextPage"/>
      <w:pgSz w:w="11906" w:h="16838"/>
      <w:pgMar w:left="1134" w:right="102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New Yor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Palatino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20:45:00Z</dcterms:created>
  <dc:creator>Theo Wirth</dc:creator>
  <dc:description/>
  <cp:keywords/>
  <dc:language>en-US</dc:language>
  <cp:lastModifiedBy>Theo Wirth</cp:lastModifiedBy>
  <dcterms:modified xsi:type="dcterms:W3CDTF">2009-12-16T20:46:00Z</dcterms:modified>
  <cp:revision>4</cp:revision>
  <dc:subject/>
  <dc:title>§§-Ordnung nach Ostia-Lektionen</dc:title>
</cp:coreProperties>
</file>