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  <w:sz w:val="28"/>
          <w:szCs w:val="28"/>
        </w:rPr>
        <w:t xml:space="preserve">  </w:t>
      </w:r>
      <w:r>
        <w:rPr>
          <w:rFonts w:cs="Helvetica" w:ascii="Helvetica" w:hAnsi="Helvetica"/>
          <w:sz w:val="28"/>
          <w:szCs w:val="28"/>
        </w:rPr>
        <w:t xml:space="preserve">Nr. 2:   </w:t>
      </w:r>
      <w:r>
        <w:rPr>
          <w:rFonts w:cs="Helvetica" w:ascii="Helvetica" w:hAnsi="Helvetica"/>
          <w:b/>
          <w:sz w:val="28"/>
          <w:szCs w:val="28"/>
        </w:rPr>
        <w:t>Wie stimmen Vorstellung/Aussage und Realität überein?</w:t>
      </w:r>
    </w:p>
    <w:p>
      <w:pPr>
        <w:pStyle w:val="Normal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</w:r>
    </w:p>
    <w:tbl>
      <w:tblPr>
        <w:tblW w:w="15385" w:type="dxa"/>
        <w:jc w:val="left"/>
        <w:tblInd w:w="2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0"/>
        <w:gridCol w:w="6940"/>
        <w:gridCol w:w="3480"/>
        <w:gridCol w:w="2320"/>
        <w:gridCol w:w="2265"/>
      </w:tblGrid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gedachtes Verhältnis zwischen Rede und Wirklichkei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Funktion: Bezeichnung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Form deutsch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Form lateinisch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[Bergtour ist geplant, aber:] "Es ist bewölkt.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Übereinstimmung:   </w:t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2" t="-4545" r="-562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reale </w:t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Aussage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Indikativ</w:t>
            </w:r>
          </w:p>
        </w:tc>
        <w:tc>
          <w:tcPr>
            <w:tcW w:w="2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Indika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2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Doch es könnte ja bessern/ ... es bessert vielleicht.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evtl. Übereinstimmung, evtl. nicht:</w:t>
              <w:tab/>
              <w:tab/>
              <w:tab/>
              <w:tab/>
              <w:tab/>
              <w:tab/>
              <w:tab/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247900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2" t="-2778" r="-562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potentiale </w:t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Aussage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Modalverb im Konj.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od. Indikator+</w:t>
              <w:br/>
              <w:t xml:space="preserve">   Indikativ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Konjunktiv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od. Indikator+</w:t>
              <w:br/>
              <w:t xml:space="preserve">   Indika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[Später:] "Ohne Bergführer würden wir uns verlaufen.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unmöglich; Unwirklichkeit:</w:t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29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2" t="-4167" r="-562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unwirkliche,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irreale</w:t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Aussag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Konjunk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Konjunk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4</w:t>
            </w:r>
          </w:p>
        </w:tc>
        <w:tc>
          <w:tcPr>
            <w:tcW w:w="6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Hoffentlich verschwindet der Nebel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möglich und erwünscht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352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5" t="-2857" r="-565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Begehren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erfüllbarer,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potentialer </w:t>
              <w:tab/>
            </w:r>
            <w:r>
              <w:rPr>
                <w:rFonts w:cs="Helvetica" w:ascii="Helvetica" w:hAnsi="Helvetica"/>
                <w:sz w:val="28"/>
                <w:szCs w:val="28"/>
                <w:u w:val="single"/>
              </w:rPr>
              <w:t>Wunsch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Indikator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+Indikativ;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(evtl. Konj.)</w:t>
            </w:r>
          </w:p>
        </w:tc>
        <w:tc>
          <w:tcPr>
            <w:tcW w:w="2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evtl. Indikator;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Konjunk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5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Wenn wir nur zu Hause geblieben wären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erwünscht, aber unmöglich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330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2" t="-3704" r="-562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Begehren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unerfüllbarer,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irrealer </w:t>
              <w:tab/>
              <w:tab/>
            </w:r>
            <w:r>
              <w:rPr>
                <w:rFonts w:cs="Helvetica" w:ascii="Helvetica" w:hAnsi="Helvetica"/>
                <w:sz w:val="28"/>
                <w:szCs w:val="28"/>
                <w:u w:val="single"/>
              </w:rPr>
              <w:t>Wunsch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Indikator+Kon-</w:t>
              <w:br/>
              <w:t>junk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Indikator+Kon-junk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6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a) "Hilf mir beim Abstieg!"    b) "Man soll die Wetter-zeichen beachten!/Man beachte die Wetterzeichen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soll eintreten!:</w:t>
              <w:br/>
              <w:tab/>
              <w:tab/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60600" cy="36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9" t="-3333" r="-559" b="-3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Begehren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  <w:tab/>
            </w:r>
            <w:r>
              <w:rPr>
                <w:rFonts w:cs="Helvetica" w:ascii="Helvetica" w:hAnsi="Helvetica"/>
                <w:sz w:val="28"/>
                <w:szCs w:val="28"/>
                <w:u w:val="single"/>
              </w:rPr>
              <w:t>Wille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Befehl, Aufforderung;</w:t>
              <w:br/>
              <w:t>negativ: Verbot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- Imperativ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"sollen"+Infinitiv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Konjunk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- Imperativ</w:t>
              <w:br/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Konjunktiv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orient="landscape" w:w="16838" w:h="11906"/>
      <w:pgMar w:left="567" w:right="567" w:gutter="0" w:header="0" w:top="510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27:00Z</dcterms:created>
  <dc:creator>Literargymnasium Rämibühl</dc:creator>
  <dc:description/>
  <cp:keywords/>
  <dc:language>en-US</dc:language>
  <cp:lastModifiedBy>Theo Wirth</cp:lastModifiedBy>
  <dcterms:modified xsi:type="dcterms:W3CDTF">2009-10-23T13:27:00Z</dcterms:modified>
  <cp:revision>2</cp:revision>
  <dc:subject/>
  <dc:title>"AU"Nr.2 Folienvorl.Bspp</dc:title>
</cp:coreProperties>
</file>