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b/>
          <w:b/>
        </w:rPr>
      </w:pPr>
      <w:r>
        <w:rPr>
          <w:b/>
        </w:rPr>
        <w:t xml:space="preserve">Kara, der Minigolfer! </w:t>
      </w:r>
    </w:p>
    <w:p>
      <w:pPr>
        <w:pStyle w:val="Normal"/>
        <w:jc w:val="both"/>
        <w:rPr/>
      </w:pPr>
      <w:r>
        <w:rPr/>
        <w:t xml:space="preserve">Kara möchte Minigolf spielen. Aufgrund seiner doch etwas begrenzten Fähigkeiten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/>
        <w:t xml:space="preserve"> wird das Spiel vereinfacht! Er soll jeden Pilz in einer Zeile auf das Kleeblatt irgendwo rechts des Plizes schieben; siehe Abbildung [minigolf.world]. Er startet rechts, sucht den nächsten Pilz, schiebt ihn auf das Kleeblatt, das rechts des Plizes liegt, sucht den nächsten Pilz, schiebt..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719" w:dyaOrig="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2pt;margin-top:7.35pt;width:276.25pt;height:9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824904" r:id="rId2"/>
        </w:object>
      </w:r>
    </w:p>
    <w:p>
      <w:pPr>
        <w:pStyle w:val="Heading3"/>
        <w:jc w:val="both"/>
        <w:rPr/>
      </w:pPr>
      <w:r>
        <w:rPr/>
        <w:t>Die Aufgabe (Schwierigkeitsgrad: 2 von 5)</w:t>
      </w:r>
    </w:p>
    <w:p>
      <w:pPr>
        <w:pStyle w:val="Normal"/>
        <w:jc w:val="both"/>
        <w:rPr/>
      </w:pPr>
      <w:r>
        <w:rPr/>
        <w:t xml:space="preserve">Programmieren Sie Kara so, dass er dieses „Minigolf“ spielt! Fertig ist Kara, wenn er die Bäume links in der Welt erreicht 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lang w:val="de-CH"/>
      </w:rPr>
      <w:t>Kara, der programmierbare Marienkäfer                                                                                        Raimond Reich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3:34:00Z</dcterms:created>
  <dc:creator>Raimond Reichert</dc:creator>
  <dc:description/>
  <dc:language>en-US</dc:language>
  <cp:lastModifiedBy>Samuel</cp:lastModifiedBy>
  <cp:lastPrinted>1999-07-23T14:34:00Z</cp:lastPrinted>
  <dcterms:modified xsi:type="dcterms:W3CDTF">2002-02-26T09:48:00Z</dcterms:modified>
  <cp:revision>3</cp:revision>
  <dc:subject/>
  <dc:title>KARA, DER MINIGOLFER</dc:title>
</cp:coreProperties>
</file>