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0"/>
          <w:szCs w:val="20"/>
        </w:rPr>
        <w:t>Vorkenntnisse der Schüler aus vorangegangenen Lektion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m Verlauf des ICT-Unterrichts wurde Programmieren anhand einer einfachen Programmiersprache eingeführt. Im ersten Unterrichtsblock wurde die Scratch-Umgebung kennen gelernt.</w:t>
      </w:r>
    </w:p>
    <w:p>
      <w:pPr>
        <w:pStyle w:val="Berschrift12"/>
        <w:rPr>
          <w:sz w:val="20"/>
        </w:rPr>
      </w:pPr>
      <w:r>
        <w:rPr>
          <w:sz w:val="20"/>
        </w:rPr>
        <w:t>Operationalisierte Lernzi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uS kennen die Verarbeitung im Computer anhand von Sequenzen und einfachen Selektionen und Iterationen. (E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Begriff Algorithmus fällt im Unterric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werden 3 weitere Scratch Posten aus dem Lernparcour abgeschloss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e SuS machen sich Gedanken für ein Projekt in Scratch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blaufplan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736"/>
        <w:gridCol w:w="2025"/>
        <w:gridCol w:w="1840"/>
        <w:gridCol w:w="1472"/>
        <w:gridCol w:w="552"/>
      </w:tblGrid>
      <w:tr>
        <w:trPr>
          <w:tblHeader w:val="true"/>
          <w:trHeight w:val="41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 xml:space="preserve">Unterrichtssequenz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Aktivität Lernen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Aktivität Lehrper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Materiali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Zeit</w:t>
            </w:r>
          </w:p>
        </w:tc>
      </w:tr>
      <w:tr>
        <w:trPr>
          <w:trHeight w:val="111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Begrüssung, IU, Lernzie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Einführu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Hören der Lehrperson z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IU: Begrüsst die Klasse, gibt einen Überblick über die Inhalte der Lektion und motiviert die Lernziel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Lernziele erwähnen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Frage: Was ist ein Algorithmu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5’</w:t>
            </w:r>
          </w:p>
        </w:tc>
      </w:tr>
      <w:tr>
        <w:trPr>
          <w:trHeight w:val="738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Annäherung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EVA Prinzip erläuter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Hauptteil Inpu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Zuhören. Fragen kläre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Vorzeigen, Fragen beantworten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Plakate und Faltbeispiel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10’</w:t>
            </w:r>
          </w:p>
        </w:tc>
      </w:tr>
      <w:tr>
        <w:trPr>
          <w:trHeight w:val="191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Klärung an Tafel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uS falten nach Anleitung eine eigene Form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uS Führen nach Bildern und Beschreibung einen Ablauf durch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Begriffe Algorithmus, Sequenz, Selektion und Iteration benutzen.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 xml:space="preserve">Algorithmus anhand der Faltanleitung durchführe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Moderieren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Aufgaben stell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Papier und Anleitung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15’</w:t>
            </w:r>
          </w:p>
        </w:tc>
      </w:tr>
      <w:tr>
        <w:trPr>
          <w:trHeight w:val="186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Vorbereitung zum Lernparcour</w:t>
            </w:r>
          </w:p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Wie die einzelnen Posten durchlaufen. Ziel: Abschlussprojekt.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Auftrag entgegennehmen und allenfalls nachfrage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orstellen der neuen Posten. Hinweis auf Zeit und spannende Posten.</w:t>
              <w:br/>
            </w: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uS üben an den einzelnen Posten den Umgang mit Scratch und dem Erstellen einfacher Script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Postenblätte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5’</w:t>
            </w:r>
          </w:p>
        </w:tc>
      </w:tr>
      <w:tr>
        <w:trPr>
          <w:trHeight w:val="10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 xml:space="preserve">Einzelarbeit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Hauptteil Vertiefu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elbständiges erarbeiten einer Formel mit absolutem Bezu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teht für Fragen zur Verfügun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25’</w:t>
            </w:r>
          </w:p>
        </w:tc>
      </w:tr>
      <w:tr>
        <w:trPr>
          <w:trHeight w:val="111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Schlus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de-DE"/>
              </w:rPr>
              <w:t>Verlauf der Abschlusslektionen vorstell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de-DE"/>
              </w:rPr>
              <w:t>Erstellen eines eigenen Projek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de-DE"/>
              </w:rPr>
              <w:t>Vorstellen des Projektes an ganze Klasse (Rundgang der Klasse bei den verschiedenen Projekten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Schlus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Fragen zu den Aufgaben stelle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Beantworten der Frag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0" w:hanging="0"/>
              <w:rPr>
                <w:rFonts w:ascii="Arial" w:hAnsi="Arial" w:cs="Arial"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de-CH"/>
              </w:rPr>
              <w:t>3’</w:t>
            </w:r>
          </w:p>
        </w:tc>
      </w:tr>
      <w:tr>
        <w:trPr>
          <w:trHeight w:val="413" w:hRule="atLeast"/>
          <w:cantSplit w:val="true"/>
        </w:trPr>
        <w:tc>
          <w:tcPr>
            <w:tcW w:w="86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"/>
              <w:numPr>
                <w:ilvl w:val="0"/>
                <w:numId w:val="0"/>
              </w:numPr>
              <w:snapToGrid w:val="false"/>
              <w:spacing w:before="144" w:after="9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numPr>
                <w:ilvl w:val="0"/>
                <w:numId w:val="0"/>
              </w:numPr>
              <w:spacing w:before="144" w:after="96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CH"/>
              </w:rPr>
              <w:t>85’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2">
    <w:name w:val="Überschrift 12"/>
    <w:basedOn w:val="Normal"/>
    <w:next w:val="Normal"/>
    <w:qFormat/>
    <w:pPr>
      <w:tabs>
        <w:tab w:val="clear" w:pos="708"/>
        <w:tab w:val="left" w:pos="426" w:leader="none"/>
      </w:tabs>
      <w:spacing w:before="240" w:after="120"/>
    </w:pPr>
    <w:rPr>
      <w:rFonts w:ascii="Arial" w:hAnsi="Arial" w:cs="Arial"/>
      <w:b/>
      <w:sz w:val="28"/>
      <w:szCs w:val="20"/>
    </w:rPr>
  </w:style>
  <w:style w:type="paragraph" w:styleId="Absatz">
    <w:name w:val="Absatz"/>
    <w:basedOn w:val="Normal"/>
    <w:qFormat/>
    <w:pPr>
      <w:numPr>
        <w:ilvl w:val="0"/>
        <w:numId w:val="2"/>
      </w:numPr>
      <w:spacing w:before="0" w:after="6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47:00Z</dcterms:created>
  <dc:creator>Kuepfis</dc:creator>
  <dc:description/>
  <cp:keywords/>
  <dc:language>en-US</dc:language>
  <cp:lastModifiedBy>Werner Hartmann</cp:lastModifiedBy>
  <cp:lastPrinted>2007-12-14T13:33:00Z</cp:lastPrinted>
  <dcterms:modified xsi:type="dcterms:W3CDTF">2008-06-06T08:02:00Z</dcterms:modified>
  <cp:revision>3</cp:revision>
  <dc:subject/>
  <dc:title>Unterrichtspräparation </dc:title>
</cp:coreProperties>
</file>